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2</w:t>
      </w:r>
    </w:p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Vimon OÜ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8.12.2016.a.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21/ 126      juurde</w:t>
      </w:r>
    </w:p>
    <w:p>
      <w:pPr>
        <w:pStyle w:val="Heading1"/>
        <w:rPr/>
      </w:pPr>
      <w:r>
        <w:rPr/>
        <w:t>Maatüki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14425</wp:posOffset>
                </wp:positionH>
                <wp:positionV relativeFrom="page">
                  <wp:posOffset>1482090</wp:posOffset>
                </wp:positionV>
                <wp:extent cx="6048375" cy="441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8 .12.2016.a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34.8pt;mso-wrap-distance-left:0pt;mso-wrap-distance-right:0pt;mso-wrap-distance-top:0pt;mso-wrap-distance-bottom:0pt;margin-top:116.7pt;mso-position-vertical-relative:page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8 .12.2016.a.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80" w:gutter="0" w:header="454" w:top="851" w:footer="737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Käesolev akt on koostatud selle kohta, et Rendileandja, keda esindab Jõgevamaa metsaülem Avo Jürissaar, annab üle ja Rentnik, keda esindab Vimon OÜ juhatuse liige Monika Anton, võttis vastu: 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0" w:leader="none"/>
          <w:tab w:val="left" w:pos="900" w:leader="none"/>
        </w:tabs>
        <w:suppressAutoHyphens w:val="false"/>
        <w:jc w:val="both"/>
        <w:rPr/>
      </w:pPr>
      <w:r>
        <w:rPr/>
        <w:t>- 14,23ha maatüki Jõgeva maakonnas Palamuse vallas Kassivere külas asuvast kinnisasjast lähiaadressiga „Pikknurme metskond 30“ (katastritunnus 57801:001:0550</w:t>
      </w:r>
      <w:r>
        <w:rPr>
          <w:i/>
          <w:iCs/>
        </w:rPr>
        <w:t>,</w:t>
      </w:r>
      <w:r>
        <w:rPr/>
        <w:t xml:space="preserve"> pindala 1222,8 ha, riigi kinnisvararegistri objekti kood KV8609M1</w:t>
      </w:r>
      <w:r>
        <w:rPr>
          <w:iCs/>
        </w:rPr>
        <w:t>):</w:t>
      </w:r>
      <w:r>
        <w:rPr>
          <w:i/>
          <w:iCs/>
        </w:rPr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>PN 263 eraldis 8 kokku 4,66 ha.</w:t>
      </w:r>
    </w:p>
    <w:p>
      <w:pPr>
        <w:pStyle w:val="ListParagraph"/>
        <w:numPr>
          <w:ilvl w:val="0"/>
          <w:numId w:val="5"/>
        </w:numPr>
        <w:rPr/>
      </w:pPr>
      <w:r>
        <w:rPr/>
        <w:t>PN 267 eraldis 5 kokku 8,26 ha.</w:t>
      </w:r>
    </w:p>
    <w:p>
      <w:pPr>
        <w:pStyle w:val="ListParagraph"/>
        <w:numPr>
          <w:ilvl w:val="0"/>
          <w:numId w:val="5"/>
        </w:numPr>
        <w:rPr/>
      </w:pPr>
      <w:r>
        <w:rPr/>
        <w:t>PN 276 eraldis 2 kokku 1,31 h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72175" cy="53625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Maatükk on korras lepinguliseks tegevu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 akt on koostatud kahes eksemplaris, üks Rendileandjale ja teine Rentnikule.</w:t>
      </w:r>
    </w:p>
    <w:p>
      <w:pPr>
        <w:sectPr>
          <w:type w:val="continuous"/>
          <w:pgSz w:w="11906" w:h="16838"/>
          <w:pgMar w:left="1701" w:right="680" w:gutter="0" w:header="454" w:top="851" w:footer="737" w:bottom="9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/>
              <w:t xml:space="preserve">Andis üle: </w:t>
              <w:tab/>
              <w:tab/>
              <w:tab/>
              <w:t xml:space="preserve">         </w:t>
              <w:tab/>
              <w:t>Võttis vastu: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737" w:bottom="9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Caption1">
    <w:name w:val="Caption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Arial" w:hAnsi="Arial" w:cs="Arial"/>
      <w:b/>
      <w:bCs/>
      <w:sz w:val="17"/>
    </w:rPr>
  </w:style>
  <w:style w:type="paragraph" w:styleId="Paneelisisu">
    <w:name w:val="Paneeli sisu"/>
    <w:basedOn w:val="TextBody"/>
    <w:qFormat/>
    <w:pPr/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pacing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7:00Z</dcterms:created>
  <dc:creator>Avo Jürissaar</dc:creator>
  <dc:description>Version 1.1, Dets 2003</dc:description>
  <cp:keywords/>
  <dc:language>en-US</dc:language>
  <cp:lastModifiedBy>Avo Jürissaar</cp:lastModifiedBy>
  <cp:lastPrinted>2016-04-27T09:45:00Z</cp:lastPrinted>
  <dcterms:modified xsi:type="dcterms:W3CDTF">2016-12-28T07:41:00Z</dcterms:modified>
  <cp:revision>5</cp:revision>
  <dc:subject>MS Office 2000(TM) file templates</dc:subject>
  <dc:title>AKT</dc:title>
</cp:coreProperties>
</file>